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80" w:before="0" w:after="0"/>
        <w:ind w:firstLine="128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44"/>
          <w:szCs w:val="4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44"/>
          <w:szCs w:val="44"/>
        </w:rPr>
        <w:t>校级课题开题评审工作流程图</w:t>
      </w:r>
    </w:p>
    <w:p>
      <w:pPr>
        <w:pStyle w:val="Normal"/>
        <w:snapToGrid w:val="false"/>
        <w:spacing w:lineRule="auto" w:line="360"/>
        <w:textAlignment w:val="baseline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278130</wp:posOffset>
                </wp:positionV>
                <wp:extent cx="5384165" cy="879475"/>
                <wp:effectExtent l="5715" t="5715" r="1059180" b="508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87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院部提交课题评审专家成员（至少5名副高以上职称专家，至少2位院部以外的校学术委员会专家）信息、时间、地点、课题名称和主持人等材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（见附件1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至科技与合作处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8.35pt;margin-top:21.9pt;width:423.9pt;height:6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院部提交课题评审专家成员（至少5名副高以上职称专家，至少2位院部以外的校学术委员会专家）信息、时间、地点、课题名称和主持人等材料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（见附件1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至科技与合作处审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</wp:posOffset>
                </wp:positionH>
                <wp:positionV relativeFrom="paragraph">
                  <wp:posOffset>360045</wp:posOffset>
                </wp:positionV>
                <wp:extent cx="5384165" cy="473075"/>
                <wp:effectExtent l="5715" t="5715" r="5080" b="508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院部召开开题评审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9.1pt;margin-top:28.35pt;width:423.9pt;height: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院部召开开题评审会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2415</wp:posOffset>
                </wp:positionH>
                <wp:positionV relativeFrom="paragraph">
                  <wp:posOffset>17145</wp:posOffset>
                </wp:positionV>
                <wp:extent cx="6985" cy="248285"/>
                <wp:effectExtent l="54610" t="5080" r="53340" b="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1.35pt" to="221.95pt,20.85pt" ID="直线 16" stroked="t" o:allowincell="f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1940</wp:posOffset>
                </wp:positionH>
                <wp:positionV relativeFrom="paragraph">
                  <wp:posOffset>92075</wp:posOffset>
                </wp:positionV>
                <wp:extent cx="635" cy="438150"/>
                <wp:effectExtent l="57150" t="5080" r="5715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7.25pt" to="222.2pt,41.7pt" ID="直线 17" stroked="t" o:allowincell="f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172085</wp:posOffset>
                </wp:positionV>
                <wp:extent cx="5384165" cy="795020"/>
                <wp:effectExtent l="5715" t="5080" r="5080" b="5715"/>
                <wp:wrapNone/>
                <wp:docPr id="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院部向科技与合作处提交开题评审材料：开题评审专家签到表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见附件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，开题评审会议议程表和会议记录（自拟），签署专家评审意见的开题报告书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见附件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9.85pt;margin-top:13.55pt;width:423.9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院部向科技与合作处提交开题评审材料：开题评审专家签到表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见附件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，开题评审会议议程表和会议记录（自拟），签署专家评审意见的开题报告书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见附件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1940</wp:posOffset>
                </wp:positionH>
                <wp:positionV relativeFrom="paragraph">
                  <wp:posOffset>214630</wp:posOffset>
                </wp:positionV>
                <wp:extent cx="635" cy="325120"/>
                <wp:effectExtent l="57150" t="5080" r="57150" b="635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6.9pt" to="222.2pt,42.45pt" ID="直线 18" stroked="t" o:allowincell="f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151130</wp:posOffset>
                </wp:positionV>
                <wp:extent cx="5384165" cy="457200"/>
                <wp:effectExtent l="5715" t="5080" r="5080" b="571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签署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9.1pt;margin-top:11.9pt;width:423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签署意见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highlight w:val="yellow"/>
          <w:lang w:val="en-US" w:eastAsia="zh-CN"/>
        </w:rPr>
      </w:pPr>
      <w:r>
        <w:rPr>
          <w:b/>
          <w:bCs/>
          <w:color w:val="FF0000"/>
          <w:lang w:eastAsia="zh-CN"/>
        </w:rPr>
        <w:t>备注说明：</w:t>
      </w:r>
      <w:r>
        <w:rPr>
          <w:lang w:val="en-US" w:eastAsia="zh-CN"/>
        </w:rPr>
        <w:t>1.</w:t>
      </w:r>
      <w:r>
        <w:rPr>
          <w:highlight w:val="yellow"/>
          <w:lang w:val="en-US" w:eastAsia="zh-CN"/>
        </w:rPr>
        <w:t>课题参与人员不得担任开题评审专家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highlight w:val="yellow"/>
          <w:lang w:val="en-US" w:eastAsia="zh-CN"/>
        </w:rPr>
        <w:t>开题报告书中预期成果至少有一篇研究报告和一篇论文</w:t>
      </w:r>
      <w:r>
        <w:rPr>
          <w:lang w:val="en-US" w:eastAsia="zh-CN"/>
        </w:rPr>
        <w:t>，开题报告、结题报告不是成果，不写入预期成果。其他成果一般不少于立项申报书中的预期成果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开题报告书中请根据校课题经费管理办法填写好经费预算，后期报销按预算执行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开题报告书按格式：问题提出、现状分析、课题界定、研究意义价值，研究基础、研究目标、研究内容、理论假设、研究方法、实施步骤、成员分工、主要成果以及目前课题研究情况等，并附主要参考文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逐条填写；比立项申报书更详细具体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开题报告按专家意见修改完毕之后一式两份交科技与合作处（电子版也要），学校签好意见之后返还</w:t>
      </w:r>
      <w:r>
        <w:rPr>
          <w:lang w:val="en-US" w:eastAsia="zh-CN"/>
        </w:rPr>
        <w:t>1</w:t>
      </w:r>
      <w:r>
        <w:rPr>
          <w:lang w:val="en-US" w:eastAsia="zh-CN"/>
        </w:rPr>
        <w:t>份至学院，学院依据此进行后期管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课题不得随意变更题目、主持人及成员、研究内容及预期成果等，却有需要需提交变更申请表报科技与合作处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lang w:val="en-US" w:eastAsia="zh-CN"/>
        </w:rPr>
        <w:t>课题公开出版的研究成果</w:t>
      </w:r>
      <w:r>
        <w:rPr>
          <w:highlight w:val="yellow"/>
          <w:lang w:val="en-US" w:eastAsia="zh-CN"/>
        </w:rPr>
        <w:t>发表时请标注“江苏省无锡交通高等职业技术学校</w:t>
      </w:r>
      <w:r>
        <w:rPr>
          <w:highlight w:val="yellow"/>
          <w:lang w:val="en-US" w:eastAsia="zh-CN"/>
        </w:rPr>
        <w:t>XXXX</w:t>
      </w:r>
      <w:r>
        <w:rPr>
          <w:highlight w:val="yellow"/>
          <w:lang w:val="en-US" w:eastAsia="zh-CN"/>
        </w:rPr>
        <w:t>年校级课题（课题名称</w:t>
      </w:r>
      <w:r>
        <w:rPr>
          <w:highlight w:val="yellow"/>
          <w:lang w:val="en-US" w:eastAsia="zh-CN"/>
        </w:rPr>
        <w:t>-</w:t>
      </w:r>
      <w:r>
        <w:rPr>
          <w:highlight w:val="yellow"/>
          <w:lang w:val="en-US" w:eastAsia="zh-CN"/>
        </w:rPr>
        <w:t>课题编号）研究成果之一”字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10T07:0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0D8EC4D1541E58866ED856E60686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